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6379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TextBodyIndent"/>
        <w:spacing w:lineRule="auto" w:line="240" w:before="0" w:after="0"/>
        <w:ind w:left="6379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упочной комиссией</w:t>
      </w:r>
    </w:p>
    <w:p>
      <w:pPr>
        <w:pStyle w:val="TextBodyIndent"/>
        <w:spacing w:lineRule="auto" w:line="240" w:before="0" w:after="0"/>
        <w:ind w:left="6379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О «Карелгаз»</w:t>
      </w:r>
    </w:p>
    <w:p>
      <w:pPr>
        <w:pStyle w:val="TextBodyIndent"/>
        <w:spacing w:lineRule="auto" w:line="240" w:before="0" w:after="0"/>
        <w:ind w:left="6379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(документация) о проведении запроса котирово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№ </w:t>
      </w:r>
      <w:r>
        <w:rPr>
          <w:b/>
          <w:lang w:eastAsia="en-US"/>
        </w:rPr>
        <w:t>30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34" w:firstLine="709"/>
              <w:rPr>
                <w:b/>
                <w:b/>
              </w:rPr>
            </w:pPr>
            <w:r>
              <w:rPr>
                <w:b/>
              </w:rPr>
              <w:t>Способ закупки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709"/>
              <w:rPr/>
            </w:pPr>
            <w:r>
              <w:rPr>
                <w:lang w:val="en-US" w:eastAsia="en-US"/>
              </w:rPr>
              <w:t>Запрос котировок</w:t>
            </w:r>
            <w:r>
              <w:rPr/>
              <w:t xml:space="preserve">  </w:t>
            </w:r>
          </w:p>
        </w:tc>
      </w:tr>
      <w:tr>
        <w:trPr>
          <w:trHeight w:val="3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азчика (Организатора), место нахождения, почтовый адрес, адрес электронной почты, номер контактного телефона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АО «Карелгаз»;</w:t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Юридический адрес: 185001, г. Петрозаводск, ул. Путейская,7;</w:t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Почтовый адрес: 185001, г. Петрозаводск, ул. Путейская,7;</w:t>
              <w:tab/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Местонахождение: 185001, г. Петрозаводск, ул. Путейская,7;</w:t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 xml:space="preserve">Адрес сайта в сети интернет: </w:t>
            </w:r>
            <w:hyperlink r:id="rId2">
              <w:r>
                <w:rPr>
                  <w:rStyle w:val="InternetLink"/>
                </w:rPr>
                <w:t>www.karelgaz.ru</w:t>
              </w:r>
            </w:hyperlink>
            <w:r>
              <w:rPr/>
              <w:t>;</w:t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Адрес электронной почты: karelgaz@karelgaz.ru;</w:t>
            </w:r>
          </w:p>
          <w:p>
            <w:pPr>
              <w:pStyle w:val="Normal"/>
              <w:autoSpaceDE w:val="false"/>
              <w:ind w:left="34" w:firstLine="709"/>
              <w:rPr/>
            </w:pPr>
            <w:r>
              <w:rPr/>
              <w:t>Телефон: 8(8142) 799-000;</w:t>
            </w:r>
          </w:p>
          <w:p>
            <w:pPr>
              <w:pStyle w:val="Normal"/>
              <w:ind w:left="34" w:firstLine="709"/>
              <w:rPr/>
            </w:pPr>
            <w:r>
              <w:rPr/>
              <w:t>Контактное лицо: Тунин Юрий Александ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4"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+7 (8142) 799-013, </w:t>
            </w:r>
            <w:r>
              <w:rPr>
                <w:lang w:val="en-US"/>
              </w:rPr>
              <w:t>omts</w:t>
            </w:r>
            <w:r>
              <w:rPr/>
              <w:t>@</w:t>
            </w:r>
            <w:r>
              <w:rPr>
                <w:lang w:val="en-US"/>
              </w:rPr>
              <w:t>karelgaz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3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3. Предмет закупки с указанием количества поставляемого товара, объема выполняемых работ, оказываемых услуг</w:t>
            </w:r>
          </w:p>
        </w:tc>
      </w:tr>
      <w:tr>
        <w:trPr>
          <w:trHeight w:val="33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>Трубы и детали трубопроводов</w:t>
            </w:r>
            <w:r>
              <w:rPr>
                <w:bCs/>
                <w:iCs/>
              </w:rPr>
              <w:t xml:space="preserve"> </w:t>
            </w:r>
            <w:r>
              <w:rPr/>
              <w:t>в соответствии с техническим заданием (Приложение № 5 к извещению (документации) о запросе котировок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4. Место, условия, сроки поставки товаров, выполнения работ, оказания услуг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ind w:firstLine="743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В соответствии с техническим заданием (Приложение № 5 к извещению (документации) о запросе котировок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5. Сведения о начальной (максимальной) цене договора (цене лота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Cs/>
                <w:color w:val="000000"/>
              </w:rPr>
              <w:t xml:space="preserve">384 998 (триста восемьдесят четыре тысячи девятьсот девяносто девять) руб., 60 коп. в том числе НДС </w:t>
            </w:r>
            <w:r>
              <w:rPr/>
              <w:t xml:space="preserve">18%, или </w:t>
            </w:r>
            <w:r>
              <w:rPr>
                <w:bCs/>
                <w:color w:val="000000"/>
              </w:rPr>
              <w:t>326 270</w:t>
            </w:r>
            <w:r>
              <w:rPr/>
              <w:t xml:space="preserve"> (триста двадцать шесть тысяч двести семьдесят) руб. 00 коп. без учета НДС 18%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6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bCs/>
              </w:rPr>
            </w:pPr>
            <w:r>
              <w:rPr/>
              <w:t>В соответствии с техническим заданием (Приложение № 5 к извещению (документации) о запросе котировок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b/>
              </w:rPr>
              <w:t>Требования, установленные Заказчиком, к качеству, техническим характеристикам, безопасности товара, работ, услуг; к функциональным характеристикам (потребительским свойствам) товара; к размерам, упаковке, отгрузке товара; к результатам работ, услуг; иные требования и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ind w:firstLine="743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В соответствии с техническим заданием (Приложение № 5 к извещению (документации) о запросе котировок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8. Требования к участникам закупки, установленные Заказчиком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43"/>
              <w:jc w:val="both"/>
              <w:rPr/>
            </w:pPr>
            <w:r>
              <w:rPr/>
              <w:t>Участник процедур закупки - 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процедур закупки, в том числе индивидуаль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Положением о закупках, от которых Подразделение по подготовке и проведению конкурентных закупок получило письменное (или в форме электронного документа) уведомление о намерении принять участие в процедурах закупки, или запрос документации о закупке, или запрос о разъяснении положений документации о закупке.</w: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  <w:t>Требования к участникам закупки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743"/>
              <w:jc w:val="both"/>
              <w:rPr/>
            </w:pPr>
            <w:r>
              <w:rPr/>
              <w:t>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743"/>
              <w:jc w:val="both"/>
              <w:rPr/>
            </w:pPr>
            <w:r>
              <w:rPr/>
              <w:t>Отсутствие процесса ликвидации участника закупки - юридического лица и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743"/>
              <w:jc w:val="both"/>
              <w:rPr/>
            </w:pPr>
            <w:r>
              <w:rPr/>
              <w:t>Неприостановление деятельности участника закупки в порядке, предусмотренном Кодексом Российской Федерации об административных правонарушениях, на дату заключения договор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firstLine="743"/>
              <w:jc w:val="both"/>
              <w:rPr/>
            </w:pPr>
            <w:r>
              <w:rPr/>
              <w:t>Отсутствие сведений об участниках закупки и их соисполнителях (субподрядчиках)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  <w:t>Заказчик вправе на любом этапе закупки проверить соответствие участников закупки и привлекаемых ими соисполнителей (субподрядчиков) требованиям, установленным в документации о закупке.</w: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  <w:t>При выявлении недостоверных сведений в представленной участником закупки заявке на участие в запросе котировок, несоответствия участника закупки, а также привлекаемых им для исполнения договора соисполнителей (субподрядчиков) установленным документацией о закупке требованиям к участникам закупок, соисполнителям (субподрядчикам), несоответствия поставляемого товара, выполняемых работ, оказываемых услуг требованиям, установленным документацией о закупке к товарам, работам, услугам, являющихся предметом закупки, Подразделение по подготовке и проведению конкурентных закупок сообщает соответствующие сведения Комиссии. Комиссия вправе отклонить заявку такого участника закупки на любом этапе проведения закупки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  <w:r>
              <w:rPr>
                <w:b/>
              </w:rPr>
              <w:t>Перечень документов, необходимых для заключения договора, представляемых в трехдневный срок участниками закупки для подтверждения их соответствия установленным требованиям, в случае, принятия решения о признании таких участников предварительными победителями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>Предоставляются на этапе заключения договора участником закупки, чья заявка признана лучшей. Указаны в Приложении № 3 к извещению (документации) о запросе котировок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b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43"/>
              <w:jc w:val="both"/>
              <w:outlineLvl w:val="1"/>
              <w:rPr/>
            </w:pPr>
            <w:r>
              <w:rPr/>
              <w:t>Описание участниками закупки поставляемого товара,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 осуществляется в соответствии с техническим заданием (Приложение № 5 к извещению (документации)) и по форме Приложение № 2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40" w:leader="none"/>
              </w:tabs>
              <w:autoSpaceDE w:val="false"/>
              <w:ind w:firstLine="743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 xml:space="preserve">11. </w:t>
            </w:r>
            <w:r>
              <w:rPr>
                <w:rFonts w:cs="Times New Roman CYR" w:ascii="Times New Roman CYR" w:hAnsi="Times New Roman CYR"/>
                <w:b/>
                <w:bCs/>
              </w:rPr>
              <w:t>Требования, предъявляемые к заявке на участие в запросе котирово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проведении запроса котировок участник подает заявку в срок и по форме, установленные извещением (документацией) о проведении запроса котировок.</w:t>
            </w:r>
          </w:p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одает заявку на участие в запросе котировок в письменной форме в запечатанном конверте.</w:t>
            </w:r>
          </w:p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 этом на таком конвер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казываетс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запроса котировок (лота), на участие в котором подается данная заявка;</w:t>
            </w:r>
          </w:p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й телефон участника запроса котировок.</w:t>
            </w:r>
          </w:p>
          <w:p>
            <w:pPr>
              <w:pStyle w:val="27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27"/>
              <w:shd w:fill="C2D69B" w:val="clear"/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Заявка на участие в запросе котировок должна содерж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процедур закупки с условиями проведения запроса котировок и условиями договора, содержащимися в извещении (документации) о проведении запроса котиров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№1 к извещению  о проведении запроса котиро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процедур закупки предоставить в трехдневный срок перечень документов, необходимых для заключения договора, подтверждающих соответствие участника процедур закупки установленным извещением (документацией) о проведении запроса котировок требованиям, в случае признания такого участника предварительным побед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иложение №1 к извещению  о проведении запроса котировок); 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цене поставляемого товара, выполняемых работ, оказываемых у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риложение №1 к извещению  о проведении запроса котировок);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вляемом товаре, который является предметом запроса котировок, о его технических, функциональных характеристиках (потребительских свойствах), количественных и качественных характеристиках, безопасности и соответствии другим показателям, установленным извещением (документацией) о проведении запроса котировок. Описание выполняемых работ, оказываемых услуг, которые являю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запроса котировок, сведения об их количественных и качестве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х, иных показателях, установленных извещ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кументацией) о проведении запроса котиров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№2 к извещению  о проведении запроса котировок);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епочке собственников, включая бенефициаров (в том числе конечных), с подтверждением соответствующими документ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№6 к извещению  о проведении запроса котировок).</w:t>
            </w:r>
          </w:p>
          <w:p>
            <w:pPr>
              <w:pStyle w:val="27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пыте исполнения аналогичных договоров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№7 к извещению  о проведении запроса котировок).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 xml:space="preserve">В случае отсутствия необходимой информации или каких-либо документов, не позволяющих оценить соответствие участника установленным требованиям, Подразделение по подготовке и проведению конкурентных закупок вправе запросить у участника недостающие документы, предоставив для этого минимально необходимый срок. При этом не допускаются запросы или требования о представлении недостающих документов, направленные на изменение существа заявки участника, включая изменение технических условий заявки (перечня предлагаемой продукции, ее технических характеристик, иных технических условий) или коммерческих условий заявки (цены, сроков и условий поставки, иных коммерческих условий). 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>Если в установленный срок запрошенные документы не предоставлены, Подразделение по подготовке и проведению конкурентных закупок имеет право отклонить заявку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ind w:firstLine="743"/>
              <w:rPr/>
            </w:pPr>
            <w:r>
              <w:rPr>
                <w:b/>
              </w:rPr>
              <w:t>12. Форма, сроки и порядок оплаты товара, работы, услуги</w:t>
            </w:r>
          </w:p>
        </w:tc>
      </w:tr>
      <w:tr>
        <w:trPr>
          <w:trHeight w:val="4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jc w:val="both"/>
              <w:rPr>
                <w:highlight w:val="yellow"/>
              </w:rPr>
            </w:pPr>
            <w:r>
              <w:rPr/>
              <w:t>В соответствии с техническим заданием (Приложение № 5 к извещению (документации) о запросе котировок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743"/>
              <w:jc w:val="both"/>
              <w:rPr/>
            </w:pPr>
            <w:r>
              <w:rPr>
                <w:b/>
              </w:rPr>
              <w:t xml:space="preserve">13. </w:t>
            </w:r>
            <w:r>
              <w:rPr>
                <w:b/>
                <w:bCs/>
              </w:rPr>
              <w:t xml:space="preserve">Место и порядок подачи котировочных заявок, отзыва заявок и внесения изменений в котировочные заявки, подачи </w:t>
            </w:r>
            <w:r>
              <w:rPr>
                <w:b/>
              </w:rPr>
              <w:t>запросов о разъяснении положений запроса котирово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>Участники подают Заявки на участие в запросе котировок в запечатанном конверте в письменной форме по адресу Заказчика (Организатора): 185001, г. Петрозаводск, ул. Путейская, 7. Контактное лицо: Тунин Юрий Александрович, +7 (8142) 799-013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Заказчика (Организатора): понедельник – четверг с 8-30 до 17-30, пятница с 8-30 до 16-15 (время московское), обеденный перерыв - с 13-00 до 14-00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запросе котировок участник процедур закупки подает заявку на участие в запросе котировок в соответствии с требованиями, установленными в извещении (документации) о проведении запроса котировок. Участник вправе подать только одну котировочную заявку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>Заявка на участие в запросе котировок, поступившая после истечения срока подачи заявок, не рассматривается и возвращается Подразделением по подготовке и проведению конкурентных закупок по запросу участника процедур закупки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>Участник закупки вправе изменить или отозвать ранее поданную котировочную заявку в период подачи заявок на участие в запросе котировок в соответствии с разделом 16 настоящего извещения (документации). Изменение и (или) отзыв котировочных заявок после истечения срока подачи котировочных заявок, установленного извещением о проведении запроса котировок,  не допускается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 xml:space="preserve">Изменения котировочной заявки должны быть оформлены в виде полностью новой заявки в соответствии с разделом 11 настоящего извещения с маркировкой «ИЗМЕНЕНИЯ ЗАЯВКИ НА УЧАСТИЕ В ЗАПРОСЕ КОТИРОВОК». 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 xml:space="preserve">Отзыв котировочной заявки оформляется письменным уведомлением участника закупки, подписанным руководителем участника закупки либо надлежаще уполномоченным на то лицом, и скреплен печатью (при наличии) участника закупки. 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/>
            </w:pPr>
            <w:r>
              <w:rPr>
                <w:sz w:val="24"/>
                <w:szCs w:val="24"/>
              </w:rPr>
              <w:t>Любой участник вправе направить Заказчику (Организатору) запрос о разъяснении положений запроса котировок в письменной форме или по электронной почте в срок не позднее, чем за два рабочих дня до дня окончания подачи котировочных заявок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(Организатор) не позднее чем в течение трех рабочих дней с даты получения запроса о разъяснении положений запроса котировок размещает разъяснения (без указания наименования участника, от которого был получен запрос на разъяснения) на официальном сайте. При необходимости Заказчик (Организатор) может продлить срок подачи котировочных заявок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  <w:color w:val="000000"/>
              </w:rPr>
              <w:t>Место и порядок предоставления документации о закупке, размер, порядок и сроки внесения платы, взимаемой Заказчиком за предоставление документации о закупке</w:t>
            </w:r>
          </w:p>
        </w:tc>
      </w:tr>
      <w:tr>
        <w:trPr>
          <w:trHeight w:val="222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Извещение (документация) о проведении запроса котировок доступно для ознакомления на сайте www.zakupki.gov.ru без взимания платы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По запросу участника закупки Извещение (документация) о проведении запроса котировок предоставляется в форме электронного документа в срок не позднее двух рабочих дней с даты поступления такого запроса. Запрос участника запроса котировок может быть направлен на электронную почту </w:t>
            </w:r>
            <w:hyperlink r:id="rId3">
              <w:r>
                <w:rPr>
                  <w:rStyle w:val="InternetLink"/>
                  <w:lang w:val="en-US"/>
                </w:rPr>
                <w:t>om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arelgaz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 в период подачи заявок на участие в запросе котировок в соответствии с разделом 16 настоящего извещения (документации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15. Размер, форма, срок действия, срок и порядок предоставления обеспечения исполнения условий договора, в случае, если Заказчиком установлены такие требования</w:t>
            </w:r>
          </w:p>
        </w:tc>
      </w:tr>
      <w:tr>
        <w:trPr>
          <w:trHeight w:val="28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rPr>
                <w:highlight w:val="yellow"/>
              </w:rPr>
            </w:pPr>
            <w:r>
              <w:rPr/>
              <w:t>Не требуетс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16. Порядок, место, дата и время начала и окончания срока подачи заявок на участие в запросе котировок</w:t>
            </w:r>
          </w:p>
        </w:tc>
      </w:tr>
      <w:tr>
        <w:trPr>
          <w:trHeight w:val="55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/>
              <w:t xml:space="preserve">Начало срока подачи заявок: </w:t>
            </w:r>
            <w:r>
              <w:rPr>
                <w:b/>
                <w:highlight w:val="yellow"/>
              </w:rPr>
              <w:t>15.08.2018</w:t>
            </w:r>
          </w:p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/>
              <w:t xml:space="preserve">Окончание срока подачи заявок: </w:t>
            </w:r>
            <w:r>
              <w:rPr>
                <w:b/>
                <w:highlight w:val="yellow"/>
              </w:rPr>
              <w:t>21.08.2018 (10-00 МСК)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ают Заявки на участие в запросе котировок в запечатанном конверте в письменной форме по адресу Заказчика (Организатора): 185001, г. Петрозаводск, ул. Путейская, 7. Контактное лицо: Тунин Юрий Александрович, +7 (8142) 799-013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Заказчика (Организатора): понедельник – четверг с 8-30 до 17-30, пятница с 8-30 до 16-15 (время московское), обеденный перерыв - с 13-00 до 14-00.</w:t>
            </w:r>
          </w:p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firstLine="74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запросе котировок, поступившая после истечения срока подачи заявок, не рассматривается и возвращается Подразделением по подготовке и проведению конкурентных закупок по запросу участника закупки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b/>
              </w:rPr>
              <w:t>17. Место, порядок, дата и время вскрытия заявок на участие в запросе котировок или открытия доступа к поданным в форме электронных документов заявкам на участие в запросе котировок</w:t>
            </w:r>
          </w:p>
        </w:tc>
      </w:tr>
      <w:tr>
        <w:trPr>
          <w:trHeight w:val="5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highlight w:val="yellow"/>
              </w:rPr>
              <w:t>21.08.2018 года, 10:00 (МСК)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>185001, г. Петрозаводск, ул. Путейская, 7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18. Место и дата рассмотрения заявок участников закупки и подведения итогов запроса котирово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highlight w:val="yellow"/>
              </w:rPr>
              <w:t>Не позднее 22.08.2018 года, 15:00 (МСК).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color w:val="000000"/>
              </w:rPr>
            </w:pPr>
            <w:r>
              <w:rPr/>
              <w:t>185001, г. Петрозаводск, ул. Путейская, 7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firstLine="743"/>
              <w:rPr/>
            </w:pPr>
            <w:r>
              <w:rPr>
                <w:b/>
              </w:rPr>
              <w:t>19</w:t>
            </w:r>
            <w:r>
              <w:rPr>
                <w:b/>
                <w:lang w:val="ru-RU"/>
              </w:rPr>
              <w:t xml:space="preserve">. </w:t>
            </w:r>
            <w:r>
              <w:rPr>
                <w:b/>
                <w:lang w:val="ru-RU" w:eastAsia="ru-RU"/>
              </w:rPr>
              <w:t xml:space="preserve">Порядок определения предварительного победителя запроса котировок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Предварительным победителем в проведении запроса котировок признается участник закупки, соответствующий требованиям, установленным в извещении (документации) о проведении запроса котировок, подавший заявку, которая отвечает всем требованиям, установленным в таком извещении (документации), и в которой указана наиболее низкая цена единицы товара (суммарно по всем позициям). При предложении наиболее низкой цены единицы товара (суммарно по всем позициям) несколькими участниками закупки победителем в проведении запроса котировок признается участник закупки, котировочная заявка которого поступила ранее котировочных заявок других участников закупки.</w:t>
            </w:r>
          </w:p>
          <w:p>
            <w:pPr>
              <w:pStyle w:val="26"/>
              <w:spacing w:lineRule="auto" w:line="240" w:before="0" w:after="0"/>
              <w:ind w:firstLine="709"/>
              <w:jc w:val="both"/>
              <w:rPr>
                <w:b/>
                <w:b/>
                <w:lang w:val="ru-RU" w:eastAsia="ru-RU"/>
              </w:rPr>
            </w:pPr>
            <w:r>
              <w:rPr>
                <w:rFonts w:eastAsia="Calibri"/>
                <w:lang w:eastAsia="en-US"/>
              </w:rPr>
              <w:t>В целях обеспечения равной и объективной оценки заявок, а также в целях экономически эффективного расходования денежных средств и реализации мер, направленных на сокращение издержек Заказчика, Заказчик проводит сравнение предложений Участников закупки по цене единицы товара (суммарно по всем позициям) без учета НДС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rPr/>
            </w:pPr>
            <w:r>
              <w:rPr>
                <w:b/>
              </w:rPr>
              <w:t>20. Порядок подписания победителем запроса котировок Договор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Участник закупки, признанный предварительным победителем в запросе котировок, не вправе отказаться от заключения Договора и обязан подписать договор по форме, указанной в Приложении №4 к извещению о проведении запроса котировок, в соответствии с требованиями извещения о проведении запроса котировок в срок не позднее 10-ти дней после завершения запроса котировок и оформления протокола рассмотрения заявок на участие в запросе котировок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43"/>
              <w:jc w:val="both"/>
              <w:rPr/>
            </w:pPr>
            <w:r>
              <w:rPr/>
              <w:t xml:space="preserve">При непредставлении Заказчику таким участником закупки в 10-ти дневный срок, подписанного Договора, такой участник закупки признается уклонившимся от заключения Договора. </w:t>
            </w:r>
          </w:p>
          <w:p>
            <w:pPr>
              <w:pStyle w:val="Normal"/>
              <w:widowControl w:val="false"/>
              <w:autoSpaceDE w:val="false"/>
              <w:ind w:firstLine="743"/>
              <w:jc w:val="both"/>
              <w:rPr/>
            </w:pPr>
            <w:r>
              <w:rPr/>
              <w:t xml:space="preserve">В случае уклонения предварительного победителя в проведении запроса котировок от заключения договора, Заказчик вправе заключить договор с участником, которому по результатам проведения запроса котировок  был  присвоен следующий по выгодности цены номер, по цене договора, предложенной таким участником в котировочной заявке и выполнивший требования по предоставлению документов, а также отказаться от закупки или провести повторную закупочную процедуру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b/>
              </w:rPr>
              <w:t>21. Условие о необходимости представления участником закупки информации о цепочке собственников, включая бенефициаров (в том числе конечных), с подтверждением соответствующими документами</w:t>
            </w:r>
          </w:p>
        </w:tc>
      </w:tr>
      <w:tr>
        <w:trPr>
          <w:trHeight w:val="4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ind w:firstLine="743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ник закупки должен представить в составе заявки информацию о цепочке собственников, включая бенефициаров (в том числе конечных), с подтверждением соответствующими документами в соответствии с Приложением №6 к извещению (документации) о запросе котировок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b/>
              </w:rPr>
              <w:t>22. Сведения о праве Заказчика, Комиссии отклонять заявки на участие в запросе котировок в случае их несоответствия требованиям, установленным извещением (документацией) о проведении запроса котировок, с указанием перечня допустимых оснований для такого отклонения</w:t>
            </w:r>
          </w:p>
        </w:tc>
      </w:tr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u w:val="single"/>
              </w:rPr>
            </w:pPr>
            <w:r>
              <w:rPr>
                <w:u w:val="single"/>
              </w:rPr>
              <w:t>Заказчик вправе дополнительно проверять участников закупок в части оценки добросовестности (надежности), определения кредитного рейтинга и финансового состояния участника закупки. В случае отрицательного заключения Заказчик вправе не допустить заявку данного участника к участию в закупке.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/>
              <w:t>По результатам рассмотрения заявок на участие в запросе котировок Комиссией принимается решение об отклонении заявки в случаях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43"/>
              <w:jc w:val="both"/>
              <w:rPr/>
            </w:pPr>
            <w:r>
              <w:rPr/>
              <w:t>непредставления документов, установленных извещением (документацией) о проведении запроса котировок, либо наличия в таких документах недостоверных сведений об участнике процедур закупки или о товарах, работах, услугах, являющихся предметом закупк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43"/>
              <w:jc w:val="both"/>
              <w:rPr/>
            </w:pPr>
            <w:r>
              <w:rPr/>
              <w:t xml:space="preserve">несоответствия участника процедур закупки требованиям, установленным в извещении (документации) о проведении запроса котировок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43"/>
              <w:jc w:val="both"/>
              <w:rPr/>
            </w:pPr>
            <w:r>
              <w:rPr/>
              <w:t xml:space="preserve">несоответствия заявки на участие в запросе котировок требованиям извещения (документации) о проведении запроса котировок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743"/>
              <w:jc w:val="both"/>
              <w:rPr>
                <w:bCs/>
              </w:rPr>
            </w:pPr>
            <w:r>
              <w:rPr/>
              <w:t>установления Заказчиком в извещении (документации) о проведении запроса котировок других оснований для отклонения заявки, не противоречащих Положению о закупках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23. Сведения о праве Заказчика предлагать участникам снизить цены заявок (проводить уторговывание), а также требования к новым коммерческим предложениям, представляемым участниками закупки при уторговывании</w:t>
            </w:r>
          </w:p>
        </w:tc>
      </w:tr>
      <w:tr>
        <w:trPr>
          <w:trHeight w:val="8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Процедура уторговывания проводится по решению Комиссии до подведения итогов запроса котировок. В этом случае Заказчик (Организатор) приглашает к уторговыванию Участников запроса котировок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Комиссия определяет дату и время окончания подачи новых коммерческих предложений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Изменение иных условий Заявки на участие в запросе котировок, кроме изменения ее цены в меньшую сторону или прикрепления файла с новым коммерческим предложением, не допускается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Участники, получившие предложения к уторговыванию, вправе не участвовать в нем. В этом случае Комиссия оценивает первоначально поданные коммерческие предложения этих Участников запроса котировок.</w:t>
            </w:r>
          </w:p>
        </w:tc>
      </w:tr>
      <w:tr>
        <w:trPr>
          <w:trHeight w:val="4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85"/>
              <w:jc w:val="both"/>
              <w:rPr/>
            </w:pPr>
            <w:r>
              <w:rPr>
                <w:b/>
              </w:rPr>
              <w:t>24. Сведения о праве Заказчика отказаться от проведения запроса котировок в любое время без объяснения причин, не неся при этом никакой ответственности перед участниками закупки, а также сведения о праве Заказчика завершить процедуры запроса котировок без заключения договора по его результатам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/>
            </w:pP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bCs/>
              </w:rPr>
              <w:t>- вносить изменения в Извещение о проведении запроса котировок в любое время до истечения срока подачи Заявок на участие в Запросе котировок;</w:t>
            </w:r>
          </w:p>
          <w:p>
            <w:pPr>
              <w:pStyle w:val="Normal"/>
              <w:ind w:firstLine="885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, а также до подведения итогов закупки изменить дату рассмотрения предложений участников закупки и подведения итогов запросов котировок;</w:t>
            </w:r>
          </w:p>
          <w:p>
            <w:pPr>
              <w:pStyle w:val="Normal"/>
              <w:autoSpaceDE w:val="false"/>
              <w:ind w:firstLine="885"/>
              <w:rPr/>
            </w:pPr>
            <w:r>
              <w:rPr>
                <w:bCs/>
              </w:rPr>
              <w:t>- отказаться от проведения Запроса котировок в любое время до подведения его итогов</w:t>
            </w:r>
            <w:r>
              <w:rPr/>
              <w:t xml:space="preserve"> без объяснения причин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885"/>
              <w:jc w:val="both"/>
              <w:rPr>
                <w:bCs/>
              </w:rPr>
            </w:pPr>
            <w:r>
              <w:rPr>
                <w:bCs/>
              </w:rPr>
              <w:t xml:space="preserve">- не заключать Договор по результатам проведения Запроса котировок </w:t>
            </w:r>
            <w:r>
              <w:rPr/>
              <w:t>без объяснения причин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25. Возможность изменения условий договор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  <w:t>Изменение условий договора при его исполнении возможно по соглашению сторон в следующих случаях:</w: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/>
              <w:t>а) при снижении цены договора без</w:t>
            </w:r>
            <w:r>
              <w:rPr>
                <w:bCs/>
              </w:rPr>
              <w:t xml:space="preserve"> изменения предусмотренных договором количества товара, объема  работ (услуг), качества товара, работ (услуг) и иных условий договора;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/>
                <w:b/>
              </w:rPr>
            </w:pPr>
            <w:r>
              <w:rPr/>
              <w:t xml:space="preserve">б) при увеличении (уменьшении) предусмотренных договором </w:t>
            </w:r>
            <w:r>
              <w:rPr>
                <w:bCs/>
              </w:rPr>
              <w:t>количества товара,</w:t>
            </w:r>
            <w:r>
              <w:rPr/>
              <w:t xml:space="preserve"> объема работ </w:t>
            </w:r>
            <w:r>
              <w:rPr>
                <w:bCs/>
              </w:rPr>
              <w:t>(услуг)</w:t>
            </w:r>
            <w:r>
              <w:rPr/>
              <w:t>, не более чем на 30 (тридцать) процентов. При этом по соглашению сторон допускается изменение цены договора пропорционально дополнительному количеству товара, объему работ, исходя из установленной в договоре цены единицы товара, работы, услуги, но не более чем на 30 (тридцать) процентов цены договора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>26. Другие сведения, необходимые участникам процедур закупки для подготовки заявок на участие в запросе котирово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highlight w:val="yellow"/>
              </w:rPr>
            </w:pPr>
            <w:r>
              <w:rPr>
                <w:bCs/>
              </w:rPr>
              <w:t>Запрос котировок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b/>
          <w:bCs/>
          <w:u w:val="single"/>
        </w:rPr>
        <w:t>Приложения к Извещению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 xml:space="preserve">Форма котировочной заявки (Приложение № 1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Сведения о поставляемом товаре, который является предметом запроса котировок, о его технических, функциональных характеристиках (потребительских свойствах), количественных и качественных характеристиках, безопасности и соответствии другим показателям, установленным извещением (документацией) о проведении запроса котировок. Описание выполняемых работ, оказываемых услуг, которые являются предметом запроса котировок, сведения об их количественных и качественных характеристиках, иных показателях, установленных извещением (документацией) о проведении запроса котировок (Приложение №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Перечень документов, необходимых для заключения договора, подтверждающих соответствие участника процедур закупки установленным извещением (документацией) о проведении запроса котировок требованиям, в случае признания такого участника предварительным победителем (Приложение №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Проект Договора (Приложение №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Техническое задание (Приложение №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Информация о цепочке собственников, включая бенефициаров (в том числе конечных), с подтверждением соответствующими документами (Приложение №6 к извещению  о проведении запроса котирово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851"/>
        <w:jc w:val="both"/>
        <w:rPr/>
      </w:pPr>
      <w:r>
        <w:rPr/>
        <w:t>Форма для предоставления сведений об опыте исполнения аналогичных договоров (Приложение №7).</w:t>
      </w:r>
      <w:r>
        <w:br w:type="page"/>
      </w:r>
    </w:p>
    <w:p>
      <w:pPr>
        <w:pStyle w:val="Heading"/>
        <w:tabs>
          <w:tab w:val="clear" w:pos="708"/>
          <w:tab w:val="left" w:pos="8127" w:leader="none"/>
          <w:tab w:val="right" w:pos="9840" w:leader="none"/>
        </w:tabs>
        <w:ind w:right="66" w:firstLine="18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Heading"/>
        <w:tabs>
          <w:tab w:val="clear" w:pos="708"/>
          <w:tab w:val="left" w:pos="8127" w:leader="none"/>
          <w:tab w:val="right" w:pos="9840" w:leader="none"/>
        </w:tabs>
        <w:ind w:right="66" w:firstLine="18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зучив извещение о проведении запроса котировок и принимая установленные в нем требования, мы 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6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участника закупк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/ факс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(ФИО, телефон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должность, ФИО, телефон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налогообложени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огласны с условиями проведения запроса котировок и условиями договора, содержащимися в извещении (документации) о проведении запроса котировок;</w:t>
      </w:r>
    </w:p>
    <w:p>
      <w:pPr>
        <w:pStyle w:val="Normal"/>
        <w:ind w:firstLine="709"/>
        <w:jc w:val="both"/>
        <w:rPr/>
      </w:pPr>
      <w:r>
        <w:rPr/>
        <w:t xml:space="preserve">согласны предоставить в трехдневный срок перечень документов (в соответствии с </w:t>
      </w:r>
      <w:r>
        <w:rPr>
          <w:b/>
        </w:rPr>
        <w:t>Приложением №3</w:t>
      </w:r>
      <w:r>
        <w:rPr/>
        <w:t xml:space="preserve"> к извещению о проведении запроса котировок), необходимых для заключения договора, подтверждающих соответствие участника процедур закупки установленным извещением (документацией) о проведении запроса котировок требованиям, в случае признания нас предварительным победителем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Предлагаем заключить договор на условиях извещения (документации) о проведении запроса котировок, на общую сумму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 дого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е по цене / руб. (НДС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Заказчика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сведения.</w:t>
      </w:r>
    </w:p>
    <w:p>
      <w:pPr>
        <w:pStyle w:val="Normal"/>
        <w:widowControl w:val="false"/>
        <w:ind w:firstLine="851"/>
        <w:jc w:val="both"/>
        <w:rPr/>
      </w:pPr>
      <w:r>
        <w:rPr/>
        <w:t>Декларируем свое соответствие следующим требованиям: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/>
      </w:pPr>
      <w:r>
        <w:rPr/>
        <w:t>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.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/>
      </w:pPr>
      <w:r>
        <w:rPr/>
        <w:t>Отсутствие процесса ликвидации участника закупки - юридического лица и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/>
      </w:pPr>
      <w:r>
        <w:rPr/>
        <w:t>Неприостановление деятельности участника закупки в порядке, предусмотренном Кодексом Российской Федерации об административных правонарушениях, на дату заключения договора.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/>
      </w:pPr>
      <w:r>
        <w:rPr/>
        <w:t>Отсутствие сведений об участниках закупки и их соисполнителях (субподрядчиках)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если мы будем признаны предварительными победителями в проведении запроса котировок, мы согласны предоставить документы, необходимые для заключения договора (в соответствии с </w:t>
      </w:r>
      <w:r>
        <w:rPr>
          <w:b/>
        </w:rPr>
        <w:t>Приложением №3</w:t>
      </w:r>
      <w:r>
        <w:rPr/>
        <w:t xml:space="preserve"> к извещению о проведении запроса котировок), в срок не более 3-х рабочих дней и  подписать договор с Заказчиком по форме, указанной в Приложении №4 к извещению о проведении запроса котировок, в соответствии с требованиями извещения о проведении запроса котировок </w:t>
      </w:r>
      <w:r>
        <w:rPr>
          <w:iCs/>
        </w:rPr>
        <w:t>в срок</w:t>
      </w:r>
      <w:r>
        <w:rPr/>
        <w:t xml:space="preserve"> не </w:t>
      </w:r>
      <w:r>
        <w:rPr>
          <w:color w:val="000000"/>
        </w:rPr>
        <w:t>позднее 5-ти дней</w:t>
      </w:r>
      <w:r>
        <w:rPr/>
        <w:t xml:space="preserve"> после завершения запроса котировок и оформления протокола рассмотрения заявок на участие в запросе котировок.</w:t>
      </w:r>
    </w:p>
    <w:p>
      <w:pPr>
        <w:pStyle w:val="Normal"/>
        <w:ind w:firstLine="708"/>
        <w:jc w:val="both"/>
        <w:rPr/>
      </w:pPr>
      <w:r>
        <w:rPr/>
        <w:t xml:space="preserve">В случае если представленной нами котировочной заявке будет присвоен следующий по выгодности цены номер, а предварительный победитель в проведении запроса котировок будет признан уклонившимся от заключения договора с Заказчиком, мы обязуемся предоставить документы, необходимые для заключения договора (Приложение №3), и подписать договор по форме, указанной в Приложении №4 к извещению о проведении запроса котировок, в соответствии с требованиями извещения (документации) о проведении запроса котировок. </w:t>
      </w:r>
    </w:p>
    <w:p>
      <w:pPr>
        <w:pStyle w:val="Normal"/>
        <w:ind w:firstLine="708"/>
        <w:jc w:val="both"/>
        <w:rPr/>
      </w:pPr>
      <w:r>
        <w:rPr/>
        <w:t xml:space="preserve">В случае признания нас единственным участником закупки, с которым Заказчик вправе заключить договор, мы берем на себя обязательства предоставить документы, необходимые для заключения договора, в срок не более 3-х рабочих дней и подписать договор по форме, указанной в Приложении №4 к извещению о проведении запроса котировок, в соответствии с требованиями извещения о проведении запроса котировок в срок не позднее 10-ти дней  после завершения запроса котировок и оформления протокола рассмотрения заявок на участие в запросе котировок. </w:t>
      </w:r>
    </w:p>
    <w:p>
      <w:pPr>
        <w:pStyle w:val="Normal"/>
        <w:ind w:firstLine="708"/>
        <w:jc w:val="both"/>
        <w:rPr/>
      </w:pPr>
      <w:r>
        <w:rPr/>
        <w:t>Данная заявка на участие в запросе котировок представлена с пониманием того, что Заказчик оставляет за собой право отклонить или принять котировочную заявку, отклонить все заявки.</w:t>
      </w:r>
    </w:p>
    <w:p>
      <w:pPr>
        <w:pStyle w:val="Normal"/>
        <w:ind w:firstLine="708"/>
        <w:jc w:val="both"/>
        <w:rPr/>
      </w:pPr>
      <w:r>
        <w:rPr/>
        <w:t>Настоящая Заявка на участие в запросе котировок имеет правовой статус оферты и действует 90 календарных дней со дня, следующего за днем проведения процедуры вскрытия заявок на участие в запросе котировок.</w:t>
      </w:r>
    </w:p>
    <w:p>
      <w:pPr>
        <w:pStyle w:val="Normal"/>
        <w:ind w:firstLine="708"/>
        <w:jc w:val="both"/>
        <w:rPr/>
      </w:pPr>
      <w:r>
        <w:rPr/>
        <w:t>Настоящей заявкой гарантируем достоверность представленной нами информации.</w:t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i/>
          <w:sz w:val="24"/>
          <w:szCs w:val="24"/>
        </w:rPr>
        <w:t>Форма должна быть подписана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 уполномоченным лицом Участника закупки  и скреплена печатью Участника закуп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432"/>
        <w:gridCol w:w="5305"/>
      </w:tblGrid>
      <w:tr>
        <w:trPr/>
        <w:tc>
          <w:tcPr>
            <w:tcW w:w="3275" w:type="dxa"/>
            <w:tcBorders>
              <w:top w:val="single" w:sz="4" w:space="0" w:color="000000"/>
            </w:tcBorders>
          </w:tcPr>
          <w:p>
            <w:pPr>
              <w:pStyle w:val="35"/>
              <w:spacing w:before="0" w:after="0"/>
              <w:ind w:firstLine="709"/>
              <w:jc w:val="center"/>
              <w:rPr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>(подпись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305" w:type="dxa"/>
            <w:tcBorders>
              <w:top w:val="single" w:sz="4" w:space="0" w:color="000000"/>
            </w:tcBorders>
          </w:tcPr>
          <w:p>
            <w:pPr>
              <w:pStyle w:val="35"/>
              <w:spacing w:before="0" w:after="0"/>
              <w:ind w:firstLine="709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>(фамилия,  имя, отчество подписавшего лица, должность)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5305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3649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708" w:gutter="0" w:header="0" w:top="993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867" w:right="1134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Приложение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ведения о поставляемом товаре, который является предметом запроса котировок, о его технических, функциональных характеристиках (потребительских свойствах), количественных и качественных характеристиках, безопасности и соответствии другим показателям, установленным извещением (документацией) о проведении запроса котировок. Описание выполняемых работ, оказываемых услуг, которые являются предметом запроса котировок, сведения об их количественных и качественных характеристиках, иных показателях, установленных извещением (документацией) о проведении запроса котировок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 случае признания нас предварительными победителями в проведении запроса котировок и заключения договора по результатам настоящего запроса котировок, мы обязуемся поставлять товар на условиях извещения о проведении запроса котировок, и по ценам, представленным в настоящей заявке.</w:t>
      </w:r>
    </w:p>
    <w:p>
      <w:pPr>
        <w:pStyle w:val="Style28"/>
        <w:numPr>
          <w:ilvl w:val="0"/>
          <w:numId w:val="0"/>
        </w:numPr>
        <w:ind w:left="0" w:firstLine="709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28"/>
        <w:numPr>
          <w:ilvl w:val="0"/>
          <w:numId w:val="0"/>
        </w:numPr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Участник запроса котировок </w:t>
      </w:r>
      <w:r>
        <w:rPr>
          <w:color w:val="000000"/>
          <w:sz w:val="24"/>
          <w:szCs w:val="24"/>
        </w:rPr>
        <w:t xml:space="preserve">     _____________________</w:t>
        <w:tab/>
        <w:tab/>
        <w:t>ФИО</w:t>
      </w:r>
    </w:p>
    <w:p>
      <w:pPr>
        <w:pStyle w:val="Style28"/>
        <w:numPr>
          <w:ilvl w:val="0"/>
          <w:numId w:val="0"/>
        </w:numPr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)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Style28"/>
        <w:numPr>
          <w:ilvl w:val="0"/>
          <w:numId w:val="0"/>
        </w:numPr>
        <w:ind w:left="2123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Документы, необходимые для заключения договора </w:t>
      </w:r>
      <w:r>
        <w:rPr/>
        <w:t>(предоставляются на этапе заключения договора участником закупки, чья заявка признана лучш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945"/>
        <w:gridCol w:w="2127"/>
      </w:tblGrid>
      <w:tr>
        <w:trPr>
          <w:trHeight w:val="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3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ентарии</w:t>
            </w:r>
          </w:p>
        </w:tc>
      </w:tr>
      <w:tr>
        <w:trPr>
          <w:trHeight w:val="403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перечень документов необходимых для заключения договор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 с основными сведениями и реквизитами (юридического лица  / индивидуального предпринимателя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подтверждение отсутствия необходимости согласования/одобрения сделки органом управ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подтверждение аффилированности / отсутствия аффилирова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еречень документов, необходимых для заключения договора с юридическим лицом</w:t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содержащих решение о создании юридического лица (решение, учредительный договор и т.п.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устава в действующей редакции со всеми изменениями (при наличии таковых) с отметкой о регистрации в налоговом орган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пия решения уполномоченного органа об избрании руководителя (единоличного исполнительного органа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42" w:firstLine="4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ания Договора в случае, если документы подписываются не руководителем юридического лиц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свидетельства о государственной регистрации юридического лица, заверенная Контрагенто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свидетельства/уведомления о постановке на учет в налоговом орган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и лицензий (сертификатов) на осуществление деятельности, подлежащей лицензированию (сертификации), либо свидетельства СРО о допуске к определенным видам работ (если их наличие требуются в соответствии с условиями Договора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выписки из Единого государственного реестра юридических лиц, содержащая сведения об Участнике, выданная не ранее 30 календарных дней до даты опубликования Извещения о запросе котировок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документа о нахождении на специальном налоговом режиме в случае, если юридическое лицо является получателем средств Общества и не находится на общем режиме налогооблож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баланса (налоговой декларации) Контрагента на последнюю отчетную дату с отметкой налогового органа (почтовой квитанцией об отправке)(форма 1,2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о цепочке собственников, включая конечных бенефициаров, с подтверждением соответствующими документа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rStyle w:val="1"/>
                <w:sz w:val="24"/>
                <w:szCs w:val="24"/>
              </w:rPr>
              <w:t>Перечень документов, необходимых для заключения договора с индивидуальным предпринимателем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(всех страниц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/уведомления о постановке на учет в налоговом орган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лицензий (сертификатов) на осуществление деятельности, подлежащей лицензированию (сертификации) либо свидетельства о вступлении в СРО (если их наличие требуются в соответствии с условиями Договора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30 календарных дней до даты опубликования Извещения о запросе предложе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нахождении на специальном налоговом режиме в случае, если индивидуальный предприниматель является получателем средств Общества и не находится на общем режиме налогооблож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rStyle w:val="1"/>
                <w:sz w:val="24"/>
                <w:szCs w:val="24"/>
              </w:rPr>
              <w:t xml:space="preserve">Перечень документов, необходимых для заключения договора с физическим лицом, не являющимся индивидуальным предпринимателем </w:t>
            </w:r>
          </w:p>
        </w:tc>
      </w:tr>
      <w:tr>
        <w:trPr>
          <w:trHeight w:val="2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(всех страниц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   </w:t>
            </w:r>
            <w:r>
              <w:rPr>
                <w:rStyle w:val="1"/>
                <w:sz w:val="24"/>
                <w:szCs w:val="24"/>
              </w:rPr>
              <w:t>Перечень документов, необходимых для заключения договора с иностранным лицом</w:t>
            </w:r>
          </w:p>
        </w:tc>
      </w:tr>
      <w:tr>
        <w:trPr>
          <w:trHeight w:val="4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firstLine="7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, а также документов, подтверждающих полномочия подписанта Договор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</w:tabs>
              <w:jc w:val="center"/>
              <w:rPr>
                <w:color w:val="000000"/>
              </w:rPr>
            </w:pPr>
            <w:r>
              <w:rPr/>
              <w:t>Документы, перечисленные в пунктах 1-15, либо аналогич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rStyle w:val="1"/>
                <w:sz w:val="24"/>
                <w:szCs w:val="24"/>
              </w:rPr>
              <w:t>Иные документы (по возможности)</w:t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</w:tabs>
              <w:rPr/>
            </w:pPr>
            <w:r>
              <w:rPr/>
              <w:t>Справка о судебных делах за последние 3 год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underscore"/>
              </w:tabs>
              <w:rPr/>
            </w:pPr>
            <w:r>
              <w:rPr/>
              <w:t>Справка об отсутствии задолженности по налогам и сборам на последнюю отчетную да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13"/>
        <w:spacing w:lineRule="auto" w:line="240" w:before="0" w:after="0"/>
        <w:ind w:left="360" w:firstLine="633"/>
        <w:jc w:val="both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</w:rPr>
        <w:t>Вся документация должна быть подписана лицом (лицами), имеющими все полномочия возложить на Участника закупки обязательства по договору. Все страницы должны быть парафированы (пронумерованы или подписаны) лицом или лицами, подписывающими заявку и заверенные печатью.</w:t>
      </w:r>
    </w:p>
    <w:p>
      <w:pPr>
        <w:pStyle w:val="Normal"/>
        <w:ind w:left="142" w:firstLine="425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№4 </w:t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7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42" w:firstLine="425"/>
        <w:jc w:val="center"/>
        <w:rPr/>
      </w:pPr>
      <w:r>
        <w:rPr>
          <w:color w:val="000000"/>
        </w:rPr>
        <w:t>Проект договора является неотъемлемой частью извещения и прилагается в файле «Приложение №4»</w:t>
      </w:r>
    </w:p>
    <w:p>
      <w:pPr>
        <w:pStyle w:val="Normal"/>
        <w:ind w:left="142" w:firstLine="425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№5 </w:t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</w:rPr>
      </w:pPr>
      <w:r>
        <w:rPr>
          <w:color w:val="000000"/>
        </w:rPr>
        <w:t>Техническое задание является неотъемлемой частью извещения и прилагается в файле «Приложение №5 Техническое задани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707" w:gutter="0" w:header="0" w:top="567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Заполняется участником запроса котировок в соответствии с Техническим заданием и условиями, указанными в Извещении (документации) о проведении запроса котирово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5535"/>
      <w:numFmt w:val="bullet"/>
      <w:lvlText w:val="−"/>
      <w:lvlJc w:val="left"/>
      <w:pPr>
        <w:tabs>
          <w:tab w:val="num" w:pos="0"/>
        </w:tabs>
        <w:ind w:left="14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−"/>
      <w:lvlJc w:val="left"/>
      <w:pPr>
        <w:tabs>
          <w:tab w:val="num" w:pos="0"/>
        </w:tabs>
        <w:ind w:left="146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7z2">
    <w:name w:val="WW8Num17z2"/>
    <w:qFormat/>
    <w:rPr>
      <w:b w:val="false"/>
      <w:color w:val="000000"/>
      <w:lang w:val="ru-RU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3">
    <w:name w:val="WW8Num27z3"/>
    <w:qFormat/>
    <w:rPr>
      <w:rFonts w:cs="Times New Roman"/>
      <w:color w:val="000000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2">
    <w:name w:val="3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22">
    <w:name w:val="Без интервала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Pricetdp">
    <w:name w:val="pricetdp"/>
    <w:qFormat/>
    <w:rPr/>
  </w:style>
  <w:style w:type="character" w:styleId="A5">
    <w:name w:val="A5"/>
    <w:qFormat/>
    <w:rPr>
      <w:rFonts w:cs="MetaPro;MetaPro"/>
      <w:color w:val="000000"/>
      <w:sz w:val="16"/>
      <w:szCs w:val="16"/>
    </w:rPr>
  </w:style>
  <w:style w:type="character" w:styleId="A3">
    <w:name w:val="A3"/>
    <w:qFormat/>
    <w:rPr>
      <w:rFonts w:cs="MetaPro;MetaPro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23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10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Style26">
    <w:name w:val="Условия контракта"/>
    <w:basedOn w:val="Normal"/>
    <w:qFormat/>
    <w:pPr>
      <w:numPr>
        <w:ilvl w:val="0"/>
        <w:numId w:val="7"/>
      </w:numPr>
      <w:spacing w:before="240" w:after="120"/>
      <w:jc w:val="both"/>
    </w:pPr>
    <w:rPr>
      <w:b/>
      <w:bCs/>
    </w:rPr>
  </w:style>
  <w:style w:type="paragraph" w:styleId="23">
    <w:name w:val="Продолжение списка 2"/>
    <w:basedOn w:val="Normal"/>
    <w:qFormat/>
    <w:pPr>
      <w:numPr>
        <w:ilvl w:val="0"/>
        <w:numId w:val="6"/>
      </w:numPr>
      <w:tabs>
        <w:tab w:val="clear" w:pos="708"/>
        <w:tab w:val="left" w:pos="4678" w:leader="none"/>
      </w:tabs>
      <w:spacing w:before="0" w:after="120"/>
      <w:ind w:left="3969" w:hanging="0"/>
    </w:pPr>
    <w:rPr/>
  </w:style>
  <w:style w:type="paragraph" w:styleId="33">
    <w:name w:val="Продолжение списка 3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7">
    <w:name w:val="Стиль номер обычный"/>
    <w:basedOn w:val="23"/>
    <w:qFormat/>
    <w:pPr>
      <w:numPr>
        <w:ilvl w:val="0"/>
        <w:numId w:val="4"/>
      </w:numPr>
      <w:spacing w:before="0" w:after="120"/>
      <w:contextualSpacing/>
      <w:jc w:val="both"/>
    </w:pPr>
    <w:rPr>
      <w:sz w:val="28"/>
      <w:szCs w:val="20"/>
    </w:rPr>
  </w:style>
  <w:style w:type="paragraph" w:styleId="25">
    <w:name w:val="Стиль уровень 2"/>
    <w:basedOn w:val="Normal"/>
    <w:next w:val="Style27"/>
    <w:qFormat/>
    <w:pPr>
      <w:keepNext w:val="true"/>
      <w:numPr>
        <w:ilvl w:val="0"/>
        <w:numId w:val="4"/>
      </w:numPr>
      <w:jc w:val="both"/>
      <w:outlineLvl w:val="0"/>
    </w:pPr>
    <w:rPr>
      <w:b/>
      <w:bCs/>
      <w:sz w:val="28"/>
      <w:szCs w:val="20"/>
    </w:rPr>
  </w:style>
  <w:style w:type="paragraph" w:styleId="Style28">
    <w:name w:val="Стиль номер продолжение"/>
    <w:basedOn w:val="Style27"/>
    <w:qFormat/>
    <w:pPr>
      <w:numPr>
        <w:ilvl w:val="0"/>
        <w:numId w:val="4"/>
      </w:numPr>
      <w:spacing w:before="0" w:after="0"/>
      <w:contextualSpacing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385" w:leader="none"/>
        <w:tab w:val="right" w:pos="9781" w:leader="dot"/>
      </w:tabs>
      <w:spacing w:before="120" w:after="120"/>
      <w:ind w:right="141" w:hanging="0"/>
    </w:pPr>
    <w:rPr>
      <w:b/>
      <w:bCs/>
      <w:caps/>
      <w:sz w:val="22"/>
      <w:szCs w:val="22"/>
      <w:u w:val="single"/>
      <w:lang w:val="en-US" w:eastAsia="en-US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6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nnexCBodytextRussian">
    <w:name w:val="Annex C - Body text - Russian"/>
    <w:basedOn w:val="Normal"/>
    <w:qFormat/>
    <w:pPr>
      <w:spacing w:before="120" w:after="120"/>
      <w:jc w:val="both"/>
    </w:pPr>
    <w:rPr>
      <w:rFonts w:ascii="Arial" w:hAnsi="Arial" w:cs="Arial"/>
      <w:sz w:val="20"/>
      <w:szCs w:val="22"/>
    </w:rPr>
  </w:style>
  <w:style w:type="paragraph" w:styleId="14">
    <w:name w:val="Обычный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BodytextBullet">
    <w:name w:val="Body text - Bullet"/>
    <w:basedOn w:val="Normal"/>
    <w:qFormat/>
    <w:pPr>
      <w:numPr>
        <w:ilvl w:val="0"/>
        <w:numId w:val="8"/>
      </w:numPr>
      <w:autoSpaceDE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4"/>
      <w:ind w:hanging="340"/>
    </w:pPr>
    <w:rPr>
      <w:sz w:val="26"/>
      <w:szCs w:val="2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письмо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  <w:lang w:val="en-US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6">
    <w:name w:val="3"/>
    <w:basedOn w:val="Style30"/>
    <w:qFormat/>
    <w:pPr>
      <w:numPr>
        <w:ilvl w:val="0"/>
        <w:numId w:val="13"/>
      </w:numPr>
      <w:tabs>
        <w:tab w:val="clear" w:pos="708"/>
        <w:tab w:val="left" w:pos="851" w:leader="none"/>
        <w:tab w:val="left" w:pos="1560" w:leader="none"/>
      </w:tabs>
      <w:spacing w:lineRule="auto" w:line="360" w:before="0" w:after="0"/>
      <w:contextualSpacing w:val="false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bidi="ar-SA" w:val="en-US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elgaz.ru/" TargetMode="External"/><Relationship Id="rId3" Type="http://schemas.openxmlformats.org/officeDocument/2006/relationships/hyperlink" Target="mailto:omts@karelgaz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5:00Z</dcterms:created>
  <dc:creator>Павел Кисляков</dc:creator>
  <dc:description/>
  <cp:keywords/>
  <dc:language>en-US</dc:language>
  <cp:lastModifiedBy>tynin</cp:lastModifiedBy>
  <cp:lastPrinted>2018-08-15T17:19:00Z</cp:lastPrinted>
  <dcterms:modified xsi:type="dcterms:W3CDTF">2018-08-15T14:44:00Z</dcterms:modified>
  <cp:revision>10</cp:revision>
  <dc:subject/>
  <dc:title>Извещение о Запросе предложений № 342-06/2012</dc:title>
</cp:coreProperties>
</file>